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Demonstrated Thinking Skill Checklis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monstrated Thinking Ski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3611309949"/>
            <w:bookmarkStart w:id="1" w:name="__Fieldmark__0_3611309949"/>
            <w:bookmarkEnd w:id="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3611309949"/>
            <w:bookmarkStart w:id="3" w:name="__Fieldmark__1_3611309949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3611309949"/>
            <w:bookmarkStart w:id="5" w:name="__Fieldmark__2_3611309949"/>
            <w:bookmarkEnd w:id="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member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Defines term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Lists elements of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4_3611309949"/>
            <w:bookmarkStart w:id="7" w:name="__Fieldmark__4_3611309949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5_3611309949"/>
            <w:bookmarkStart w:id="9" w:name="__Fieldmark__5_3611309949"/>
            <w:bookmarkEnd w:id="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6_3611309949"/>
            <w:bookmarkStart w:id="11" w:name="__Fieldmark__6_3611309949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7_3611309949"/>
            <w:bookmarkStart w:id="13" w:name="__Fieldmark__7_3611309949"/>
            <w:bookmarkEnd w:id="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8_3611309949"/>
            <w:bookmarkStart w:id="15" w:name="__Fieldmark__8_3611309949"/>
            <w:bookmarkEnd w:id="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derstand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ccesses prior knowledg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Restates problem in different word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Identifies all of the key elements of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implifies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0_3611309949"/>
            <w:bookmarkStart w:id="17" w:name="__Fieldmark__10_3611309949"/>
            <w:bookmarkEnd w:id="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1_3611309949"/>
            <w:bookmarkStart w:id="19" w:name="__Fieldmark__11_3611309949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2_3611309949"/>
            <w:bookmarkStart w:id="21" w:name="__Fieldmark__12_3611309949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3_3611309949"/>
            <w:bookmarkStart w:id="23" w:name="__Fieldmark__13_3611309949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4_3611309949"/>
            <w:bookmarkStart w:id="25" w:name="__Fieldmark__14_3611309949"/>
            <w:bookmarkEnd w:id="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pply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Uses math/equations to calculat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ontrasts possibilities with a simpler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monstrates knowledge of math or science principl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ests idea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6_3611309949"/>
            <w:bookmarkStart w:id="27" w:name="__Fieldmark__16_3611309949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7_3611309949"/>
            <w:bookmarkStart w:id="29" w:name="__Fieldmark__17_3611309949"/>
            <w:bookmarkEnd w:id="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8_3611309949"/>
            <w:bookmarkStart w:id="31" w:name="__Fieldmark__18_3611309949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9_3611309949"/>
            <w:bookmarkStart w:id="33" w:name="__Fieldmark__19_3611309949"/>
            <w:bookmarkEnd w:id="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0_3611309949"/>
            <w:bookmarkStart w:id="35" w:name="__Fieldmark__20_3611309949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nalyz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ketches or uses pictures to analyze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Makes tables and diagram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iscusses options/considers multiple hypothes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Makes generalizations to other cas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2_3611309949"/>
            <w:bookmarkStart w:id="37" w:name="__Fieldmark__22_3611309949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3_3611309949"/>
            <w:bookmarkStart w:id="39" w:name="__Fieldmark__23_3611309949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4_3611309949"/>
            <w:bookmarkStart w:id="41" w:name="__Fieldmark__24_3611309949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25_3611309949"/>
            <w:bookmarkStart w:id="43" w:name="__Fieldmark__25_3611309949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26_3611309949"/>
            <w:bookmarkStart w:id="45" w:name="__Fieldmark__26_3611309949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valuat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ssesses the validity of methods and answer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upports a conjecture with a logical or mathematical argument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ests and accepts or rejects a conjecture based on well-thought-out rational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hecks answer with second method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28_3611309949"/>
            <w:bookmarkStart w:id="47" w:name="__Fieldmark__28_3611309949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29_3611309949"/>
            <w:bookmarkStart w:id="49" w:name="__Fieldmark__29_3611309949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30_3611309949"/>
            <w:bookmarkStart w:id="51" w:name="__Fieldmark__30_3611309949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31_3611309949"/>
            <w:bookmarkStart w:id="53" w:name="__Fieldmark__31_3611309949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eat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Works backward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Builds model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Proposes a completely new way to look at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</w:tbl>
    <w:p>
      <w:pPr>
        <w:pStyle w:val="ModuleText"/>
        <w:spacing w:before="24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tes:</w:t>
      </w:r>
    </w:p>
    <w:p>
      <w:pPr>
        <w:pStyle w:val="ModuleText"/>
        <w:spacing w:before="240" w:after="0"/>
        <w:rPr>
          <w:rFonts w:ascii="Verdana" w:hAnsi="Verdana" w:cs="Verdana"/>
          <w:sz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MS Gothic">
    <w:altName w:val="MS Mincho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6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16"/>
      </w:rPr>
      <w:t xml:space="preserve">Page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PAGE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16"/>
      </w:rPr>
      <w:t xml:space="preserve"> of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NUMPAGES \* ARABIC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" w:hAnsi="Neo Sans Intel" w:cs="Neo Sans Inte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" w:hAnsi="Neo Sans Intel" w:eastAsia="Times New Roman" w:cs="Neo Sans Inte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jeyostX</dc:creator>
  <dc:description/>
  <cp:keywords/>
  <dc:language>en-US</dc:language>
  <cp:lastModifiedBy>helen</cp:lastModifiedBy>
  <dcterms:modified xsi:type="dcterms:W3CDTF">2011-09-07T17:54:00Z</dcterms:modified>
  <cp:revision>2</cp:revision>
  <dc:subject/>
  <dc:title>Intel® Teach Program Essentials Course</dc:title>
</cp:coreProperties>
</file>